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02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57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949"/>
        <w:gridCol w:w="2547"/>
        <w:gridCol w:w="211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$ UNITARI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APARACION LLANTA 12R22.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40.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360.0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31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2-02T16:31:00Z</dcterms:modified>
  <cp:revision>2</cp:revision>
  <dc:subject/>
  <dc:title> </dc:title>
</cp:coreProperties>
</file>